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84089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47390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03336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64160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